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59380</wp:posOffset>
            </wp:positionH>
            <wp:positionV relativeFrom="margin">
              <wp:posOffset>-125095</wp:posOffset>
            </wp:positionV>
            <wp:extent cx="658495" cy="68008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szCs w:val="20"/>
        </w:rPr>
      </w:pPr>
      <w:r>
        <w:rPr>
          <w:b/>
        </w:rPr>
        <w:t>АДМИНИСТРАЦИЯ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«ТИГИЛЬСКИЙ МУНИЦИПАЛЬНЫЙ РАЙОН»</w:t>
      </w:r>
    </w:p>
    <w:p>
      <w:pPr>
        <w:pStyle w:val="TextBody"/>
        <w:jc w:val="center"/>
        <w:rPr/>
      </w:pPr>
      <w:r>
        <w:rPr/>
        <w:t>с. Тигиль</w:t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9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 ноября 2023 года                                                                                            № 3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екта межевания территории № 03/2023 для образования земельных участков, расположенных: Российская Федерация, край Камчатский, Тигильский район, с. Тиг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положениями Градостроительного кодекса Российской Федерации, Федеральным законом от 24.07.2007 № 221-ФЗ «О кадастровой деятельности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Тигильский муниципальный район», Правилами землепользования и застройки муниципального образования сельского поселения «село Тигиль», утвержденными решением Собрания депутатов муниципального образования  «Тигильский муниципальный район» от 14.12.2021 № 48-нп (в действующей редакции),</w:t>
      </w:r>
      <w:r>
        <w:rPr/>
        <w:t xml:space="preserve"> </w:t>
      </w:r>
      <w:r>
        <w:rPr>
          <w:sz w:val="28"/>
          <w:szCs w:val="28"/>
        </w:rPr>
        <w:t>заключением по результатам публичных слушаний  по обсуждению Проекта межевания террито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ДМИНИСТРАЦИЯ  ПОСТАНОВЛЯЕ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 Утвердить Проект межевания территории № 03/2023 для образования земельных участков, расположенных: Российская Федерация, край Камчатский, Тигильский район, с. Тигиль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положение земельного участка: Российская Федерация, Камчатский край, Тигильский район, с. Тигиль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квартал - 82:01:000009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Площадь земельного участка – 98 кв. м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Вид разрешенного использования земельного участка – 6.9 Склады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ая зона земельного участка – СХ-4 (зона ведения садоводства и огородничества)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 – земли населенных пун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районной газете «Панорама» и разместить на официальном сайте Администрации Тигильского муниципального район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редседателя комитета по управлению муниципальным имуществом и экономической политике Администрации Тигиль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15"/>
      </w:tblGrid>
      <w:tr>
        <w:trPr>
          <w:trHeight w:val="1344" w:hRule="atLeast"/>
        </w:trPr>
        <w:tc>
          <w:tcPr>
            <w:tcW w:w="5920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9355" w:leader="none"/>
              </w:tabs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Тигильский муниципальный район» </w:t>
            </w:r>
          </w:p>
        </w:tc>
        <w:tc>
          <w:tcPr>
            <w:tcW w:w="391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Пригоряну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463"/>
        </w:tabs>
        <w:ind w:left="529" w:firstLine="709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MS Mincho;ＭＳ 明朝"/>
      <w:b/>
      <w:bCs/>
      <w:sz w:val="28"/>
      <w:szCs w:val="28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1">
    <w:name w:val="Цветовое выделение"/>
    <w:qFormat/>
    <w:rPr>
      <w:b/>
      <w:bCs w:val="false"/>
      <w:color w:val="000080"/>
    </w:rPr>
  </w:style>
  <w:style w:type="character" w:styleId="Style12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15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kern w:val="2"/>
      <w:sz w:val="56"/>
      <w:szCs w:val="20"/>
    </w:rPr>
  </w:style>
  <w:style w:type="paragraph" w:styleId="TextBody">
    <w:name w:val="Body Text"/>
    <w:basedOn w:val="Normal"/>
    <w:pPr>
      <w:tabs>
        <w:tab w:val="clear" w:pos="709"/>
        <w:tab w:val="left" w:pos="3240" w:leader="none"/>
      </w:tabs>
      <w:jc w:val="both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  <w:suppressAutoHyphens w:val="true"/>
    </w:pPr>
    <w:rPr>
      <w:rFonts w:cs="Lucida Sans Unicode"/>
      <w:kern w:val="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11">
    <w:name w:val="с1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">
    <w:name w:val="Обычный (веб)"/>
    <w:basedOn w:val="Normal"/>
    <w:qFormat/>
    <w:pPr/>
    <w:rPr/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нум список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0"/>
    </w:rPr>
  </w:style>
  <w:style w:type="paragraph" w:styleId="15">
    <w:name w:val="марк список 1"/>
    <w:basedOn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3:00:00Z</dcterms:created>
  <dc:creator>Municupal</dc:creator>
  <dc:description/>
  <cp:keywords/>
  <dc:language>en-US</dc:language>
  <cp:lastModifiedBy>Абаева Виктория Витальевна</cp:lastModifiedBy>
  <cp:lastPrinted>2023-03-15T09:42:00Z</cp:lastPrinted>
  <dcterms:modified xsi:type="dcterms:W3CDTF">2023-11-20T21:52:00Z</dcterms:modified>
  <cp:revision>11</cp:revision>
  <dc:subject/>
  <dc:title>Приложение к Дого</dc:title>
</cp:coreProperties>
</file>